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  <w:bCs/>
                <w:szCs w:val="23"/>
              </w:rPr>
              <w:t>17ME301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szCs w:val="23"/>
              </w:rPr>
              <w:t>CONTROL OF CNC MACHINE TOO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Interpolation Functions in CNC systems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kinds of Control Loops used in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the Coordinate Functions in CNC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Feed and Tool Functions in CNC systems with the aid of a small CNC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Categorize and explain the types of drives used in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brief the purpose of feedback devices in a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Encoders and Resolv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ncept behind the working of an Interpo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ircular and Complete Interpo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NURBS Interpol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Acceleration and Decceleration Control after Interpolation in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Servo Controller in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PID Controller in CNC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Relay Gain Tu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Speed Feed Forward Controller with its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data flow between the modules in ACDAI type NCK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elements of PLC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51</Words>
  <Characters>1436</Characters>
  <CharactersWithSpaces>168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28:00Z</dcterms:created>
  <dc:creator>Ku</dc:creator>
  <dc:description/>
  <dc:language>en-US</dc:language>
  <cp:lastModifiedBy>Admin</cp:lastModifiedBy>
  <cp:lastPrinted>2018-02-03T04:50:00Z</cp:lastPrinted>
  <dcterms:modified xsi:type="dcterms:W3CDTF">2018-05-14T09:2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